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          </w:t>
      </w:r>
      <w:r>
        <w:rPr>
          <w:sz w:val="28"/>
        </w:rPr>
        <w:t>Казахский    государственный    национальный    университет им. аль-Фараб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ко-математ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159385</wp:posOffset>
                </wp:positionV>
                <wp:extent cx="22860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3600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pt;height:115pt" filled="f" o:ole="">
                                  <v:imagedata r:id="rId3" o:title=""/>
                                </v:shape>
                                <o:OLEObject Type="Embed" ProgID="" ShapeID="ole_rId2" DrawAspect="Content" ObjectID="_2900577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pt;mso-wrap-distance-left:9pt;mso-wrap-distance-right:9pt;mso-wrap-distance-top:0pt;mso-wrap-distance-bottom:0pt;margin-top:12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3600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pt;height:115pt" filled="f" o:ole="">
                            <v:imagedata r:id="rId5" o:title=""/>
                          </v:shape>
                          <o:OLEObject Type="Embed" ProgID="" ShapeID="ole_rId4" DrawAspect="Content" ObjectID="_11462061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Установление Советской власти в Казахстане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 ст-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-го курса пм 97-3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еховцова Надеж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, 19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Победа Великой Октябрьской социалистической революции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Установление Советской власти в Сырдарьинской области…………………………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Победа Советской власти в Тургайской области………………………………………6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Акмолинской и Семипалатинской областях…….8  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Семиречье……………………………..........…… 1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Борьба за власть Советов в Западном Казахстане…………………………………….12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Вывод……………………………………………………………………………………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 революции была встречена трудящимися всех национальностей России с энтузиазмом. Она положила начало триумфальному шествию Советской власти на огромных просторах страны, в том числе в Казахстане. Происходившие здесь события являлись органически составной частью  единого процесса социалистической революции во всей стране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трудящихся Казахстана за установление Советской власти осуществлялась в сложной и трудной обстановке. Силы российской контрреволюции действовали здесь совместно с силами буржуазно-националистической контрреволюции - алашордынцами, а также с местными организациями эсеров и меньшевиков. Близость внешних границ облегчала иностранным империалистам организацию заговоров и мятежей против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рудящиеся массы казахского и русского населения дружно откликнулись на Обращение Совета Народных Комиссаров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написанное В.И. Лениным 5 ноября 1917 г., в котором было сказано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Товарищи рабочие, солдаты, крестьяне и все трудящиеся </w:t>
      </w:r>
      <w:r>
        <w:rPr>
          <w:b/>
          <w:spacing w:val="20"/>
          <w:sz w:val="28"/>
        </w:rPr>
        <w:t>!</w:t>
      </w:r>
      <w:r>
        <w:rPr>
          <w:spacing w:val="20"/>
          <w:sz w:val="28"/>
        </w:rPr>
        <w:t xml:space="preserve"> Берите всю власть в руки своих Советов. Берегите, храните, как зеницу ока, землю, хлеб, фабрики, орудия, продукты, транспорт - все это отныне будет всецело вашим, общенародным достоянием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ыдающуюся роль в установлении и упрочении Советской власти сыграла ленинская национальная политика, основные положения которой были определены в таких исторических документах, как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Декларация прав народов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 ноября 1917 г.) и обращение Советского правительства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о всем трудящимся мусульманам России и Восток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0 ноября 1917 г.), подписанных  В. И. Лениным и  И. В. Сталиным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ервый из этих документов провозглаш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овет Народных Комиссаров решил положить в основу своей деятельности по вопросу о национальностях России следующие начала</w:t>
      </w:r>
      <w:r>
        <w:rPr>
          <w:spacing w:val="20"/>
          <w:sz w:val="28"/>
          <w:lang w:val="en-US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Равенство и суверенность народов России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Право народов России на свободное самоопределение, вплоть до отделения и образования самостоятельного государства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Отмена всех и всяких национальных  и национально-религиозных привилегий и ограничений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Свободное развитие национальных меньшинств и этнографических групп, населяющих территорию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 втором документе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Отныне ваши верования и обычаи, ваши национальные и культурные учреждения объявляются свободными и неприкосновенными. Устраивайте свою национальную жизнь свободно и беспрепятственно. Вы имеете право на эт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Эти важнейшие политические документы неуклонно претворялись в жизнь и способствовали успешному установлению Советской власти на огромных просторах многонациональной страны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роцесс установления власти Советов в Казахстане растянулся на несколько месяцев - с конца октября 1917 г. По март 1918 г. На большой части края, в особенности в районах,  прилегающих к железным дорогам и крупным рабочим центрам, где контрреволюция не смогла организовать вооруженного сопротивления социалистической революции,  Советская власть установилась мирным путем. Там же, где контрреволюция имела реальную возможность для вооруженного сопротивления (главным образом в районах казачьих войск), Советская власть победила в результате военного разгрома сил контрреволюци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ажнейшее значение для установления Советской власти имели ленинские указания и советы, а в наиболее сложных и трудных условиях, как это было в борьбе за Оренбург, - и прямая военная помощь.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>Установление Советской власти в Сырдарьинской области.</w:t>
      </w:r>
      <w:r>
        <w:rPr>
          <w:spacing w:val="20"/>
          <w:sz w:val="28"/>
        </w:rPr>
        <w:t xml:space="preserve"> Раньше всего Советская власть победила в Сырдарьинской области, центром которой был такой важный в экономическом и политическом отношении город, как Ташкент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Еще 12 сентября 1917 г. На многотысячном митинге рабочих, солдат и городской бедноты Ташкента было принято постановление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 необходимости перехода всей полноты власти в руки Советов рабочих, солдатских и крестьянских депутатов и избран Временный революционный комитет, в его состав вместе с большевиками 4вошли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левые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ы, меньшевики-интернационалисты и анархисты, которые колебались и искали соглашения с органами Временного правительства. Власть в Ташкенте фактически перешла в руки Временного ревкома и Совета рабочих и солдатских депутатов. 13 сентября Чимкентский и Аулие-Атинский Советы рабочих и солдатских депутатов прислали Ташкентскому Совету приветственные телеграмм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Турккомитету Временного правительства при помощи меньшевиков, эсеров и буржуазных националистов удалось сорвать начатую ташкентскими рабочими всеобщую политическую забастовку и открыть дорогу в Ташкент карательному отряду Временного правительства, прибывшему туда 24 сентября. Революционное выступление рабочих и солдат Ташкента в сентябре 1917 г. Было подавлено. Но оно сыграло очень существенную роль в подготовке установления Советской власти в Средней Азии и Казахстане, в особенности в его южных районах. Сентябрьские события в Ташкенте показали трудящимся контрреволюционность политики буржуазного Временного правительства и его меньшевистко-эсеровской  и буржуазно-националистической  агентур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8 октября в Ташкенте началось вооруженное восстание рабочих и солдат, возглавляемых большевиками. В результате четырехдневной вооруженной борьбы в городе установилась Советская власть. Победа Советской власти в Ташкенте имела большое значение для победы социалистической революции в южных и юго-восточных районах Казахстана. Перовский (Кзыл-Ординский) Совет рабочих и солдатских депутатов, руководимый большевиками, 30 октября 1917 г. принял постановление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Не доверяя сообщению генерального комиссара Временного правительства, придерживаться линии поведения согласно с лозунгом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Вся власть Советам</w:t>
      </w:r>
      <w:r>
        <w:rPr>
          <w:b/>
          <w:spacing w:val="20"/>
          <w:sz w:val="28"/>
        </w:rPr>
        <w:t xml:space="preserve"> !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оказывать всякую поддержку борцам, поднявшим этот лозунг на своих знамена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 тот же день в Перовске состоялся массовый митинг трудящихся города и солдат местного гарнизона, на котором было принято постановление об установлении  Советской власти. Перовский Совет взял власть в свои руки. На помощь рабочим Ташкента был послан отряд Красной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6 ноября Аулие-Атинский Совет рабочих и солдатских депутатов, заслушав сообщение о победе Великой Октябрьской социалистической революции и об установлении власти Советов в крупнейших центрах страны, также принял постановление о взятии власти в городе в свои руки. В городе была сформирована рота Красной гвардии из рабочих и солдат-фронтовиков. Состоявшийся 1 декабря 1917 г. Уездный съезд крестьянских депутатов подавляющим большинством голосов принял постановление о признании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Эту власть ,- говорилось в постановлении съезда ,- поддерживать всеми силами и средствам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ачале ноября Советская власть была установлена в Чимкенте. На массовом митинге, созванном чимкентскими большевиками при активном участии рабочих сантонинного и хлопкоочистительного заводов, а также трудящихся крестьян ближайших деревень и аулов, было принято постановление о переходе власти к Советам. Председателем Чимкентского Совета был избран большевик М. И. Зибаров. Была начата организация отряда Красной гвардии.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Победа Советской власти в Тургайской  области.</w:t>
      </w:r>
      <w:r>
        <w:rPr>
          <w:spacing w:val="20"/>
          <w:sz w:val="28"/>
        </w:rPr>
        <w:t xml:space="preserve"> Несколько позднее Советская власть победила в Актюбинске. Исполком уездного Совета рабочих солдатских и крестьянских депутатов взял власть в свои руки 8 января 1918 г. Председателем исполкома был избран болбшевик  В. Ф. Зинченко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пряженная борьба с силами контрреволюции развернулась в Западном Казахстане. Важное военно-политическое значение имел Оренбург - центр Тургайской области, связывавший Центральную Россию, где уже была установлена Советская власть, с Казахстаном и Средней Азией. Русским и казахам, трудящимся в Оренбурге противостояли объединенные  силы офицерско-кулацкой верхушке оренбургского казачества, алашордынцев, эсеров и меньшевиков. Атамана Дутова поддерживали английские, американские и французские дипломатические представители. Они рассматривали этот город как важную опорную базу в борьбе с триумфальным шествием Советской власти, с освободительным движением народов Средней Азии и Казахста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очь на 15 ноября 1917 г. На расширенном заседании Оренбургского Совета был образован военно-революционный комитет во главе с большевиком С. М. Цвиллингом. Но здание, где проходило заседание Совета, было окружено белогвардейцами. Совет был разогнан, а руководители Совета совместно с членами только что организованного Военно-революционного комитета арестован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я власть в Оренбурге сконцентрировалась в руках белогвардейцев во главе с атаманом Дутовым; белогвардейцев активно поддерживали алашордынцы, меньшевики и эсеры. Здесь же, в Оренбурге, в начале декабря 1917 г. Был созван так называемый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общекиргизски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ъезд, состоявший из баев-феодалов и реакционного мусульманского духовенства, образовавший бутафорское 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Алаш-Орды во главе с А. Букейхановым. Подобно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для борьбы с Советской властью было создано западным  отделением Алаш-Орды в Уральской области во главе с Дж. и Х. Досмухамедовы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литический смысл образования этих националистических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лоти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остоял в том, чтобы приостановить триумфальное шествие Советской власти в Казахстане, отрезать Казахстан и Среднюю Азию от центра страны, а затем использовать людские и материальные ресурсы для развертывания наступления на Советскую Россию. Не случайно группа видных алашордынцев в докладной записке Колчаку позже писала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идея Алаш-Орды возникла из желания бороться с большевиками. Бороться же с большевиками возможно только вооруженной сило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.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разгроме антисоветского гнезда в Оренбурге и установлении там Советской власти находился в центре внимания Советского правительства. 26 ноября 1917 г. В. И. Ленин принял делегацию оренбургских железнодорожников и, выслушав их подробную информацию о событиях в городе, дал следующее указание Главному командованию Красной Армии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В штаб (Подвойскому  или Антонову). Податели - товарищи железнодорожники  из Оренбурга. Требуется экстренная военная помощь против Дутова. Прошу обсудить и решить практически поскорее. А мне черкнуть, как решит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помощи Оренбургу рассматривался на заседаниях Совнаркома четыре раза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16, 18, 23, 24 декабря 1917г. На заседании 16 декабря, происходившем под председательством В. И. Ленина, было заслушано сообщение И. В. Сталина о положении в Оренбурге, Уральском округе и Туркестане и принято постановление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нестись с Военным комиссариатом о немедленном удовлетворении требований военной помощ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3 декабря на заседании  СНК РСФСР, также проходившем под председательством В. И. Ленина, был рассмотрен вопрос о выделении средств на содержание Советских отрядов, сражавшихся против белогвардейских банд Каледина и Дутова. Такие средства были выделен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ступление на белогвардейские силы в Оренбурге началось под общим руководством чрезвычайного комиссара по борьбе с дутовщиной  П. А. Кобозева с севера - со стороны Троицка и с юга - со стороны Ташкента и крупных железнодорожных станций Оренбургско-Ташкентской железной дороги. На севере в составе советских войск были интернациональный отряд под командованием А. Т. Джангильдина и экспедиционный отряд петроградских рабочих и балтийских моряков под командованием мичмана С. Д. Павлова.</w:t>
      </w:r>
    </w:p>
    <w:p>
      <w:pPr>
        <w:pStyle w:val="Normal"/>
        <w:jc w:val="both"/>
        <w:rPr/>
      </w:pPr>
      <w:r>
        <w:rPr>
          <w:spacing w:val="20"/>
          <w:sz w:val="28"/>
        </w:rPr>
        <w:t>Наступавшие с севера советские отряды 16 января около станицы Каргалы разбили дутовцев. Одновременно с юго-востока, со стороны Актюбинска, вдоль линии железной дороги, на белогвардейцев двигались советские отряды и наносили им удары. В самом Оренбурге началось восстание рабочих. 18 января 1918 г. он был освобожден, а остатки дутовских и алашордынских банд бежали в степь. 23 января 1918 г. в радиограмме, подписанной председателем Совета Народных Комиссаров, В. И. Лениным, сообща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Всем, всем, всем. Оренбург занят советскими войсками окончательно. Дутов с гордостью приверженцев скрылся. Все правительственные учреждения в Оренбурге заняты советскими войсками. Властью на месте объявлен Оренбургский Совет…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беда Советской власти в Оренбурге имела большое политическое и военное значение. Восстанавливалась прямая и железнодорожная связь центральных районов Советской страны со Средней Азией и Казахстано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епосредственная братская помощь Центральной России была оказана трудящимся Кустаная. В конце ноября 1917 г. сюда прибыл для заготовки хлеба отряд балтийских матросов во главе с большевиком В. М. Чекмаревым, имевший мандат, подписанный В. И. Лениным. 21 декабря состоялось нелегальное совещание местных большевиков, революционно настроенных рабочих и солдат с руководителями прибывшего отряда моряков по вопросу об установлении в Кустанае Советской власти. 25 декабря, руководимые большевиками, рабочие и солдаты при помощи балтийских матросов свергли местные органы Временного правительства и установили в Кустанае Советскую власть. Был организован революционный комитет под председательством В. М. Чекмарева и начата  организация Красной 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Акмолинской и Семипалатинской областях. </w:t>
      </w:r>
      <w:r>
        <w:rPr>
          <w:spacing w:val="20"/>
          <w:sz w:val="28"/>
        </w:rPr>
        <w:t>Триумфальное шествие Советской власти развернулось также в северных и северо-восточных районах Казахстана - в Акмолинской и Семипалатинской областях, входивших в состав Степного края, центром которого был Омск. Уже в ноябре 1917 г. большевики завоевали большинство в Омском городском Совете рабочих и солдатских депутатов. Отряды рабочей Красной гвардии насчитывали свыше трех тысяч бойцов. 30 ноября 1917 г. в Омске была установлена Советская власть. На проходившем 2-10 декабря 3 Западно-Сибирском съезде Советов рабочих и солдатских депутатов присутствовали представители Петропавловского, Акмолинского, Кокчетавского, Атбасарского,  Семипалатинского, Павлодарского и других Советов. Съезд принял предложение большевиками резолюции о переходе власти к Совета, о передаче земли крестьянам,  о развертывании советского государственного строительств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2 ноября 1917 г. Петропавловский совет принял постановление -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ередать всю полноту власти, как в центре, так и на местах Советам рабочих, солдатских и крестьянских депутатов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Местная буржуазия и реакционное офицерство не смогли оказать установлению Советской власти в городе и уезде сколько-нибудь значительного сопротивлени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Успешно развертывалась борьба за установление Советской власти в других уездах Акмолинской области. 16 декабря 1917 г. большевики Акмолинска вместе с возникшим в то врем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оюзом трудящихся мусульма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провели массовый митинг казахских трудящихся. Участники митинга послали В. И. Ленину приветственную телеграмму, в которой писали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автономия Алаш-Орды киргизским трудящимся не нужн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5 декабря 1917 г. в Акмолинске оформилась постоянная большевистская организация, а 27 декабря под ее руководством была установлена Советская власть. Во Временный революционный комитет вошли большевики С. Сейфулин, Н. М. Монин, Ф. Н. Кривогуз, Б. Серикбаев и другие. Буржуазия и контрреволюционное офицерство и здесь не смогли оказать установлению власти Советов вооруженного сопротив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лед за Петропавловском и Акмолинском без вооруженной борьбы Советская власть была установлена в декабре 1917 г. в Кокчетаве и в январе 1918 г. в Атбасаре. Деятельностью местных Советов также руководили большевистские организации и группы, возглавлявшиеся в Кокчетаве И. М. Демецким и С. Шариповым, а в Атбасаре - А. Майкутовым, П. Бабаевым и други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 января 1918 г. в Семипалатинске организованно оформилась партийная организация большевиков, в которую входили К. Шугаев, М. Трусов, П. Салов, В. Морозов и другие. Семипалатинские большевики вели политическую и организаторскую работу среди трудящихся. В Семипалатинске, Павлодаре, Усть-Каменогорске и  Риддере  развернулась борьба по формированию отрядов Красной гвардии, ядро которых составляли кадровые рабочие и солдаты-фронтовики. 18 января 1918 г. в Усть-Каменогорске, а 19 января в Павлодаре восставшими рабочими и солдатами была установлена Советская власть. В Риддере Советская власть победила 19 февраля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самом Семипалатинске, где сконцентрировались значительные силы контрреволюции, борьба за установление Советской власти затянулась. Большевики Семипалатинска продолжали подготовку вооруженного восстания - формировались отряды Красной гвардии из рабочих и революционно-настроенных солдат гарнизона, проводились собрания и митинги трудящихся. Был образован революционный комитет для руководства восстанием, возглавлявшийся большевиком К. А. Шугаевым, разработан план вооруженного восстания. В ночь с 15 на 16 февраля1918 г. отряды Красной гвардии захватили железнодорожную станцию, почту и телеграф, государственный банк, пристань, важнейшие учреждения и предприятия. Сопротивление белогвардейцев было подавлено. 17 февраля исполнительный комитет Совета рабочих и солдатских депутатов в обращении к гражданам Семипалатинской области 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Исполняя волю трудового революционного народа, Совет рабочих и солдатских депутатов с сего дня принял на себя всю власть  по управлению городом и областью, вошедшей в состав Российской Советской Федеративной Республик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Семиречье. </w:t>
      </w:r>
      <w:r>
        <w:rPr>
          <w:spacing w:val="20"/>
          <w:sz w:val="28"/>
        </w:rPr>
        <w:t>Напряженная борьба за установление Советской власти проходила в Семиреченской области  с центром в Верном (ныне г. Алматы). По существовавшему тогда административному делению Семиреченская область включала северные районы Киргизии с городом Пишпеком (ныне г. Фрунзе)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фицерско-кулацкая верхушка Семиреченского казачества, действовавшая в контакте с алашордынцами, с эсерами и меньшевиками, 1 ноября 1917 г. установила в Семиречье белогвардейскую диктатуру. Был разогнан Верненский Совет рабочих и солдатских депутатов, закрыта издававшаяся в Верно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емиреченская крестьянская газет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- орган областного Совета крестьянских депутатов, расформированы советски настроенные воинские части и подразде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революционизирующее влияние на Семиречье, входившее в состав Туркестана, оказал Ташкент, где 1 ноября 1917 г. была установлена Советская власть. Совнарком Туркестанского края еще 6 декабря принял постановление об отстранении от должности и аресте комиссара Временного правительства в Семиречье Шкапского и роспуске Верненской городской думы. Но непосредственной военной помощи Семиречью Ташкент оказать не смо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Семиречья, уйдя в подполье, сплачивали и организовывали трудящихся на борьбу за установление Советской власти. Активную революционную деятельность проводили большевики Л. Емелев, Токаш, С. Журавлев, Ташен Утепов, П. Гречко, А. Розыбакиев и другие. С начала 1918 г. верненских большевиков возглавил вернувшийся с фронта П. Виноградов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сновные рабочие организации Семиречья - союзы чернорабочих,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мусульманских рабочи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печатников, строительных рабочих и другие находились под большевистским влиянием.  Рабочие требовали введения восьмичасового рабочего дня, установления рабочего контроля над производством, повышения заработной платы. Участились захваты крестьянской и аульной беднотой земель переселенческого фонда и Семиреченского казачьего войска. Росло освободительное движение казахских, киргизских и уйгурских трудящихс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-13 1918 г. под руководством большевиков состоялся областной крестьянский съезд. Абсолютным большинством голосов тайным голосованием была принята предложенная большевиками резолюция, приветствовавшая установление в стране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ак видно из последних телеграмм, - говорилось в резолюции, - не верить которым значит выносить недоверие всему трудовому народу Центральной России, власть народа, власть Советов окрепла, опираясь на мощь фронта, примкнувшего к этому движению и поддержавшего эту власть своим мощным словом. Жалкие попытки ненасытившихся  помещиков и капиталистов  разбились о мощь и твердый дух народа, и мы, семиреченцы, отброшенные от Центра, открыто подаем свой голос товарищам крестьянам, борцам за свободу, за закрепление порядка и других завоеваний революц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Подавляющее большинство  делегатов съезда приветствовало Советскую власть и открыто заявило о своей солидарности с рабочими и трудящимися крестьянами всей страны. Характерно, что съезд в своем постановлении за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Мы, крестьяне, протягиваем руку трудящимся казакам и коренному казахскому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Силы революции в Семиречье значительно возросли после возвращения из Ирана советски настроенного 2-го Семиреченского казачьего полка, в котором была подпольная большевистская группа. 15 февраля 1918 г. недалеко от казарм полка состоялся массовый народный митинг, на котором выступили большевики Л. П. Емелев, А. М. Виноградов и другие с призывом свергнуть белогвардейскую диктатуру в Семиречье и установить Советскую власть. У Войскового Совета еще хватило сил, чтобы разогнать этот митинг, но он уже не мог предотвратить надвигающихся событий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 марта 1918 г. в казармах 2-го Семиреченского полка большевики созвали массовый митинг, на котором было принято постановление о вооруженном восстании в целях установления в городе Советской власти. Был сформирован Военно-революционный комитет, в состав которого вошли П. М. Виноградов, Л. П. Емелев, П. Береснев, Токаш Бокин и другие. В ночь со 2 на 3 марта в Верном произошло вооруженное восстание. Отряды красногвардейцев и революционно настроенных казаков 2-го полка разоружили юнкеров и алашордынскую милицию, заняли почту и телеграф, артиллерийский склад, важнейшие опорные пункты города. В Верном установилась Советская власт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протяжении марта 1918 г. Советская власть победила на большей части  территории Семиречья. 10 марта состоялось организационное собрание верненских большевиков, на котором был избран временный президиум городской партийной организации, в состав которого вошли С. М. Журавлев, Р. Маречек и другие.   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Борьба за власть Советов в Западном Казахстане.</w:t>
      </w:r>
      <w:r>
        <w:rPr>
          <w:spacing w:val="20"/>
          <w:sz w:val="28"/>
        </w:rPr>
        <w:t xml:space="preserve"> В сложных и трудных условиях развертывалась борьба за установление Советской власти в Уральской области, где сосредоточились офицерско-кулацкая верхушка Уральского казачьего войска, западное отделение Алаш-Орды, много белогвардейцев, бежавших сюда после установления Советской власти в Нижнем Поволжье. 15-16 января 1918 г. областной съезд крестьянских депутатов по предложению большевиков принял решение об установлении в Уральской области Советской власт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днако из-за предательского поведени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левы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ов, участвовавших в работе съезда, предложение большевиков о немедленной ликвидации контрреволюционн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разоружении белоказачьих отрядов не было принято, не была ликвидирована и Джамбейтинская ставка контрреволюционной Алаш-Орды. Не было также проведено необходимой политической работы по расслоению уральского казачества, по изоляции его офицерско-кулацкой верхушки. Уральск не был очищен от белогвардейцев, бежавших туда из городов и районов страны, где уже установилась Советская власть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Руководители Уральского областного Совета не создали из рабочих, крестьянской и казачьей бедноты вооруженных сил, на которые можно было бы опереться  в борьбе с белоказаками и их алашордынскими союзниками. Между те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войсковое правительств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ело усиленную работу по сколачиванию контрреволюционных сил, их организации и вооружению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ее благоприятным было положение в уездах Уральской области. Советская власть была уставлена в Темирском уезде в ноябре 1917 г., в Гурьевском и Лбищенском уездах - в феврале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8-24 марта 1918 г. в Уральске проходил областной съезд Советов рабочих, солдатских, крестьянских и казахских депутатов. В приветственной телеграмме, посланной съездом Совнаркому РСФСР,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ъезд Советов рабочих, солдатских, крестьянских и киргизских депутатов Уральской области, приступая к своей работе, приветствует Совет Народных Комиссаров и надеется при помощи его объединить разнородные группы населения Уральской области, несмотря на все препятствия, чинимые контрреволюционными  элементами. Съезд полагает, что заключение мира даст нам возможность незыблемо укрепить всюду власть Советов и построить жизнь на новых началах, выдвинутых Октябрьской революцие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Съезд вынес постановление о роспуске Уральск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западного отделения Алаш-Орды и об аресте их главарей, о проведении мобилизации солдат-фронтовиков в Красную гвардию. Был избран областной исполнительный комитет, в который вошли П. Дмитриев (председатель), А. Айтиев (заместитель председателя), М. Ипмагамбетов, П. Червяков, А. А. Алмазов, З. Половинкин и другие.</w:t>
      </w:r>
    </w:p>
    <w:p>
      <w:pPr>
        <w:pStyle w:val="TextBody"/>
        <w:rPr/>
      </w:pPr>
      <w:r>
        <w:rPr/>
        <w:t xml:space="preserve">    </w:t>
      </w:r>
      <w:r>
        <w:rPr/>
        <w:t>Но выполнить решения съезда не удалось. 29 марта 1918 г. белогвардейцы при активной помощи алашордынцев, эсеров и меньшевиков совершили в Уральске контрреволюционный переворот. Были казнены П. Червяков, А. Алмазов, З. Половинкин и другие активные борцы за Советскую власть. Председатель облисполкома П. Дмитриев покончил с собой в тюрь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сле контрреволюционного переворота в Уральске белогвардейцы совместно с алашордынцами начали кровавую расправу с партийными и советскими работника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более благоприятных условиях осуществлялась борьба за установление Советской власти на территории бывшей Букеевской орды, которая входила в состав Астраханской губернии. В ночь на 1 декабря 1917 г. на совещании большевиков в Ханской ставке (г. Урда) было принято постановление о разгоне контрреволюционного центрального комитета Букеевской орды и установлении Советской власти. 2 декабря в Ханской ставке под руководством большевиков состоялся массовый митинг,  на котором было принято постановление о ликвидации центрального исполнительного комитета Букеевской орды, являвшегося органом Временного правительства, и избран орган Советской власти - Революционный комитет Букеевской степ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 полуострове Мангышлак, входившем в состав Закаспийской области, Советская власть была установлена еще в ноябре 1917 г. 22 ноября в форте Александровском был организован уездный Совет рабочих, солдатских, крестьянских и мусульманских депутато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обширной территории Казахстана шел процесс установления Советской власти.  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Для казахского народа эта эпоха была периодом перехода к социализму и коммунизму, минуя капиталистическую стадию развит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Советской власти в Казахстане являлась неотъемлемой составной частью единого процесса социалистической революции в нашей стране, обусловленного общностью предпосылок революции, однородной для всей страны расстановкой классовых сил,  единством руководства Коммунистической партии, возглавляющейся В. И. Ленины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победу социалистической революции в Казахстане развивалась в особенно трудной обстановке, обусловленной экономической и культурной отсталостью кра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Казахстана, руководствуясь постановлениями Апрельской партийной конференции и 6 съезда партии, указаниями В. И. Ленина, сумели вырвать трудящихся края из-под влияния эсеров, меньшевиков и буржуазных националистов, повести народные массы на борьбу по свержению власти буржуазии, за установление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значение для победы Советской власти имели ленинские декреты о мире и о земле, а также национальная политика Советского правитель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власти Советов на обширной территории Казахстана продолжалась несколько месяцев. Партийные организации сплотили трудящихся на борьбу за победу социалистической революции. И среди трудящихся-казахов выделились такие видные борцы за власть Советов, как Алиби Джангильдин, А. Иманов, С. Сейфуллин и други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Установление Советской власти на обширной территории Казахстана, начавшееся сразу после победы Великого Октября, завершилось в марте 1918 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революции, открывшей дорогу в новый мир, явилась историческим торжеством политики Коммунистической партии и ее ленинского руководства. Вместе с тем она означала полный политический и организационный  крах буржуазных , мелкобуржуазных и  националистических партий. В совместной борьбе против внешних и внутренних врагов крепла дружба народов Советской страны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 использованной литератур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ольшая Советская энциклопедия, Москва,1953 г., том 1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4"/>
        </w:rPr>
        <w:t xml:space="preserve">М. К. Козыбаев </w:t>
      </w:r>
      <w:r>
        <w:rPr>
          <w:sz w:val="24"/>
          <w:lang w:val="en-US"/>
        </w:rPr>
        <w:t>"</w:t>
      </w:r>
      <w:r>
        <w:rPr>
          <w:sz w:val="24"/>
        </w:rPr>
        <w:t>История  Казахстана с древнейших времен до наших дней</w:t>
      </w:r>
      <w:r>
        <w:rPr>
          <w:sz w:val="24"/>
          <w:lang w:val="en-US"/>
        </w:rPr>
        <w:t>"</w:t>
      </w:r>
      <w:r>
        <w:rPr>
          <w:sz w:val="24"/>
        </w:rPr>
        <w:t>, Алматы,1993 г., очер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тория Казахской ССР, Алмлты 1997 г., том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. власть 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1:25:00Z</dcterms:created>
  <dc:creator>12345</dc:creator>
  <dc:description/>
  <dc:language>en-US</dc:language>
  <cp:lastModifiedBy>12345</cp:lastModifiedBy>
  <cp:lastPrinted>1998-05-10T17:40:00Z</cp:lastPrinted>
  <dcterms:modified xsi:type="dcterms:W3CDTF">2000-10-24T19:14:00Z</dcterms:modified>
  <cp:revision>9</cp:revision>
  <dc:subject/>
  <dc:title>Победа Великой Октябрьской социалистической  революции была встречена трудящимися всех национальностей России с энтузиазмом </dc:title>
</cp:coreProperties>
</file>